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8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3.10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8/ЗКЦ-ДГТ/23 на право заключения договора поставки широкоформатного двухрулонного плоттера Canon TX-3100 с опцией второго рулона Canon Roll Unit RU-32 (далее – запрос котировок №28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8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8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784 575 (семьсот восемьдесят четыре тысячи пятьсот семьдесят пять) руб. 00 коп. без НДС (941 49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10.12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3.10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8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28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2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28/ЗКЦ-ДГТ/23 допущен один Претендент признать запрос котировок №28/ЗКЦ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28/ЗКЦ-ДГТ/23 заключить договор с Участником № 1 по цене его финансово-коммерческого предложения 739 525 (семьсот тридцать девять тысяч пятьсот двадцать пять) руб. 00 коп. без НДС (887 430,00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7-20T15:13:00Z</cp:lastPrinted>
  <dcterms:modified xsi:type="dcterms:W3CDTF">2023-10-03T07:42:00Z</dcterms:modified>
  <cp:revision>92</cp:revision>
  <dc:subject/>
  <dc:title/>
</cp:coreProperties>
</file>